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104071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82990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94393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24097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933947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832417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454222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86566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113440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