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70155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04860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88473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48799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61357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54075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129554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72659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03207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